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3078"/>
        <w:gridCol w:w="3168"/>
        <w:gridCol w:w="1654"/>
      </w:tblGrid>
      <w:tr>
        <w:trPr/>
        <w:tc>
          <w:tcPr>
            <w:tcW w:w="17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2.2023</w:t>
            </w:r>
          </w:p>
        </w:tc>
        <w:tc>
          <w:tcPr>
            <w:tcW w:w="3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/352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дополнений в решение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9.04.2020 № 10/1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c Федеральным законом от 02.03.2007 № 25-ФЗ «О муниципальной службе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29.04.2020 № 10/138 «Об утверждении Положения о муниципальной службе муниципального образования Санчурский муниципальный округ Кировской области» (с изменениями от 07.10.2020 № 13/179, от 16.12.2020 № 15/190, от 24.03.2021 № 19/212, от 18.08.2021 № 23/244), (далее – Положение) следующие дополн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Часть 1 статьи 10 Положения дополнить пунктом 12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2) приобретения им статуса иностранного агента.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Часть 1 статьи 19 Положения дополнить пунктом 5 следующего содержа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) приобретения муниципальным служащим статуса иностранного агента.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sectPr>
      <w:type w:val="nextPage"/>
      <w:pgSz w:w="11906" w:h="16838"/>
      <w:pgMar w:left="1644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5:00Z</dcterms:created>
  <dc:creator>us_typist</dc:creator>
  <dc:description/>
  <cp:keywords/>
  <dc:language>en-US</dc:language>
  <cp:lastModifiedBy>us_typist</cp:lastModifiedBy>
  <cp:lastPrinted>2023-02-16T14:38:00Z</cp:lastPrinted>
  <dcterms:modified xsi:type="dcterms:W3CDTF">2023-02-21T10:53:00Z</dcterms:modified>
  <cp:revision>18</cp:revision>
  <dc:subject/>
  <dc:title/>
</cp:coreProperties>
</file>